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Character Develop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, cooperation, teamwork, and sportsmanship are essential skills that are necessary in all aspects of l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acter, cooperation, teamwork, and sportsmanship are essential skills that are necessary in all aspects of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build your character as you participate in small group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build your character as you participate in small group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hara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3.F   10.4.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hara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3.F   10.4.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operative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4.3.F   10.4.3.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operative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4.3.F   10.4.3.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es character me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character traits impor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I demonstrate character traits during physical activit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es character me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character traits impor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I demonstrate character traits during physical activit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es cooperation look li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cooperate with oth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should I cooperate with oth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es cooperation look li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cooperate with oth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should I cooperate with oth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ect, responsibility, caring, sharing, cooperation, trustworthiness/honesty, fairness, citizen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ect, responsibility, caring, sharing, cooperation, trustworthiness/honesty, fairness, citize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on, teamwork, sh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peration, teamwork, sh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Character Develop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, cooperation, teamwork, and sportsmanship are essential skills that are necessary in all aspects of l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acter, cooperation, teamwork, and sportsmanship are essential skills that are necessary in all aspects of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build your character as you participate in small group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build your character as you participate in small group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eam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3.A   10.4.3.D  10.4.3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eam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3.A   10.4.3.D  10.4.3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portsma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3.A  10.4.3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portsma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3.A  10.4.3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eamwor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makes a team successfu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should I treat my teammat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eamwor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makes a team successfu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should I treat my teammat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portsmanshi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haracter traits would you use to demonstrate sportsmanshi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feel when I win or lo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sportsmanshi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haracter traits would you use to demonstrate sportsmanshi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feel when I win or lo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st, strategy, consideration, cooperation, teammate, motivate, inter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ust, strategy, consideration, cooperation, teammate, motivate, inter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smanship, rules, consideration, challenge, brag, self-control, celebrate, frustration, taking tur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rtsmanship, rules, consideration, challenge, brag, self-control, celebrate, frustration, taking tur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Primary K-2</w:t>
    </w:r>
  </w:p>
  <w:p>
    <w:pPr>
      <w:pStyle w:val="Header"/>
      <w:rPr/>
    </w:pPr>
    <w:r>
      <w:rPr/>
      <w:tab/>
      <w:tab/>
      <w:t>Days: 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1:00Z</dcterms:created>
  <dc:creator>rydbomel</dc:creator>
  <dc:description/>
  <dc:language>en-US</dc:language>
  <cp:lastModifiedBy>Wendy Machemer</cp:lastModifiedBy>
  <dcterms:modified xsi:type="dcterms:W3CDTF">2009-09-01T13:51:00Z</dcterms:modified>
  <cp:revision>2</cp:revision>
  <dc:subject/>
  <dc:title>TOPIC:</dc:title>
</cp:coreProperties>
</file>